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Все пред всеми виноваты»</w:t>
      </w:r>
    </w:p>
    <w:p>
      <w:pPr>
        <w:pStyle w:val="Normal"/>
        <w:rPr/>
      </w:pPr>
      <w:r>
        <w:rPr/>
        <w:t>Никита Иванович ПОЗДН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моя знакомая, педагог, недавно написала мне о проблемах воспитания детей и предложила поразмышлять над ними. Вопросы показались важными, и я попытался ответить на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чему большинством современных мужчин утрачено чувство долга перед семьёй и Родиной? – спрашивает учительница, видя в этом корень всех проблем в воспитании детей.</w:t>
      </w:r>
    </w:p>
    <w:p>
      <w:pPr>
        <w:pStyle w:val="Normal"/>
        <w:rPr/>
      </w:pPr>
      <w:r>
        <w:rPr/>
        <w:t xml:space="preserve">– </w:t>
      </w:r>
      <w:r>
        <w:rPr/>
        <w:t xml:space="preserve">Ф.М. Достоевский говорил, что «все пред всеми виноваты». Сейчас и мужчины «не те», по сравнению с нашими отцами, и страна не та, и женщины не те, и семьи тоже не те. Всё ведь очень тонко взаимосвязано, настолько тонко и тесно, как один мой знакомый верно подметил: «Не стало мужиков – не стало и женщин (в смысле – достойных, верных, целомудренных матерей, хранительниц очага), не стало и нравственного воспитания. Отец и мать перестали быть примером поведения для детей». </w:t>
      </w:r>
    </w:p>
    <w:p>
      <w:pPr>
        <w:pStyle w:val="Normal"/>
        <w:rPr/>
      </w:pPr>
      <w:r>
        <w:rPr/>
        <w:t xml:space="preserve">Когда это началось? В среде интеллигенции ещё с середины XIX века, когда безбожие, нигилизм и революционные движения захватывали умы и души даже женщин, когда поднялась мутная волна борьбы за «эмансипацию». Идеологи революции мечтали вообще разрушить семью и заменить её коммуной. Вспомним, как просто было оформить развод в годы советские власти. Да и сейчас это не трудно. Сегодняшний мужчина оставляет семью на произвол судьбы – легко. </w:t>
      </w:r>
    </w:p>
    <w:p>
      <w:pPr>
        <w:pStyle w:val="Normal"/>
        <w:rPr/>
      </w:pPr>
      <w:r>
        <w:rPr/>
        <w:t xml:space="preserve">Какой уж тут долг перед семьей, Родиной, когда надо срочно хапать и хапать! Идеология поменялась: всё, что не запрещено законом – разрешено, а законы мы пишем сами! </w:t>
      </w:r>
    </w:p>
    <w:p>
      <w:pPr>
        <w:pStyle w:val="Normal"/>
        <w:rPr/>
      </w:pPr>
      <w:r>
        <w:rPr/>
        <w:t xml:space="preserve">– </w:t>
      </w:r>
      <w:r>
        <w:rPr/>
        <w:t>Почему в мужчинах появился гипертрофированный инфантилизм?</w:t>
      </w:r>
    </w:p>
    <w:p>
      <w:pPr>
        <w:pStyle w:val="Normal"/>
        <w:rPr/>
      </w:pPr>
      <w:r>
        <w:rPr/>
        <w:t xml:space="preserve">– </w:t>
      </w:r>
      <w:r>
        <w:rPr/>
        <w:t xml:space="preserve">Задумаемся: а откуда вообще берутся современные мужчины? Из семей, где оба супруга работают, выбиваясь из сил, и на воспитание детей у них просто нет времени. Из неполных семей, т.е. где есть одна только мама, а женщина органически не способна дать мальчику полноценного мужского воспитания. Из обеспеченных семей, где занятые собой родители просто откупаются от ребёнка, и всё воспитание сводится к приобретению дорогостоящих игрушек, и т.д. Из «малых» семей, где родители «позволили себе» только одного ребёнка – мальчика, вырастающего в таких условиях, как правило, эгоистом. Из благополучных внешне семей, где во главу угла поставлены принципы: «всё лучшее – детям», «мы страдали – так пусть у них не будет забот», и т.п. В результате вырастают опять-таки эгоисты и потребители. </w:t>
      </w:r>
    </w:p>
    <w:p>
      <w:pPr>
        <w:pStyle w:val="Normal"/>
        <w:rPr/>
      </w:pPr>
      <w:r>
        <w:rPr/>
        <w:t>Есть ещё семьи, где всё, вроде, нормально, но таких семей мало, да и в них трудно совсем избежать влияния ТВ, улицы…</w:t>
      </w:r>
    </w:p>
    <w:p>
      <w:pPr>
        <w:pStyle w:val="Normal"/>
        <w:rPr/>
      </w:pPr>
      <w:r>
        <w:rPr/>
        <w:t>Насчёт ложного девиза «всё лучшее детям» поясню. Я твёрдо убеждён, что для стабильности страны и семьи, для укрепления нравственности и традиций всё лучшее должно отдавать ветеранам, старикам и заслуженным труженикам, а детям – нужно всё нормальное и здоровое.</w:t>
      </w:r>
    </w:p>
    <w:p>
      <w:pPr>
        <w:pStyle w:val="Normal"/>
        <w:rPr/>
      </w:pPr>
      <w:r>
        <w:rPr/>
        <w:t xml:space="preserve">– </w:t>
      </w:r>
      <w:r>
        <w:rPr/>
        <w:t>Почему отцы не занимаются своими чадами, не спешат (в массе своей) стать друзьями собственным детям?</w:t>
      </w:r>
    </w:p>
    <w:p>
      <w:pPr>
        <w:pStyle w:val="Normal"/>
        <w:rPr/>
      </w:pPr>
      <w:r>
        <w:rPr/>
        <w:t xml:space="preserve">– </w:t>
      </w:r>
      <w:r>
        <w:rPr/>
        <w:t>И по причинам, указанным выше, и потому, что ни в семьях, ни в школах, ни в вузах не проповедуется и не насаждается культ семьи, семейных отношений. Простой пример: попался как-то в руки букварь 60-70-х годов, так вот, о маме и семье там совсем немного написано, зато о Ленине и революции – чуть не треть всего текста! Кого же воспитывал такой букварь – первая книга ребёнка? Да и самая первая фраза этого букваря – своего рода «шедевр»: «МАМА МЫЛА РАМУ»!..</w:t>
      </w:r>
    </w:p>
    <w:p>
      <w:pPr>
        <w:pStyle w:val="Normal"/>
        <w:rPr/>
      </w:pPr>
      <w:r>
        <w:rPr/>
        <w:t xml:space="preserve">Смотрите, как выходцы с Востока и Кавказа чтят своих стариков, уважают пожилых людей вообще! А как ведут себя наши недоросли хотя бы в общественном транспорте? </w:t>
      </w:r>
    </w:p>
    <w:p>
      <w:pPr>
        <w:pStyle w:val="Normal"/>
        <w:rPr/>
      </w:pPr>
      <w:r>
        <w:rPr/>
        <w:t xml:space="preserve">Меня всегда умиляет восторг русских людей чистотой и порядком в Европе, в Прибалтике. Так и хочется сказать: дорогие мои, да вы сами-то не бросайте бумажки, не позволяйте с малых лет своим ребятишкам исписывать стены в подъездах, громить остановки, бросать мусор где попало, хамить старшим… Мы детьми не занимаемся – и они на нас плюют. А заодно и на всю страну. </w:t>
      </w:r>
    </w:p>
    <w:p>
      <w:pPr>
        <w:pStyle w:val="Normal"/>
        <w:rPr/>
      </w:pPr>
      <w:r>
        <w:rPr/>
        <w:t xml:space="preserve">Отцы не видят в детях друзей, потому что все мы вообще страшно разобщены. Нет общей веры, нет общенациональной идеи, каждый занят выживанием: кто на грани нищеты, кто – на миллиардных прибылях. </w:t>
      </w:r>
    </w:p>
    <w:p>
      <w:pPr>
        <w:pStyle w:val="Normal"/>
        <w:rPr/>
      </w:pPr>
      <w:r>
        <w:rPr/>
        <w:t xml:space="preserve">– </w:t>
      </w:r>
      <w:r>
        <w:rPr/>
        <w:t>Почему по ТВ так легко говорят о многочисленных браках видных людей государства?</w:t>
      </w:r>
    </w:p>
    <w:p>
      <w:pPr>
        <w:pStyle w:val="Normal"/>
        <w:rPr/>
      </w:pPr>
      <w:r>
        <w:rPr/>
        <w:t xml:space="preserve">– </w:t>
      </w:r>
      <w:r>
        <w:rPr/>
        <w:t xml:space="preserve">По ТВ вообще говорят и показывают в основном не то и не так. Любовь здесь – «партнёрство», чем больше партнёров, тем лучше, «престижнее». </w:t>
      </w:r>
    </w:p>
    <w:p>
      <w:pPr>
        <w:pStyle w:val="Normal"/>
        <w:rPr/>
      </w:pPr>
      <w:r>
        <w:rPr/>
        <w:t xml:space="preserve">– </w:t>
      </w:r>
      <w:r>
        <w:rPr/>
        <w:t>Почему в России 99 % населения не знают Нагорной проповеди Христа?</w:t>
      </w:r>
    </w:p>
    <w:p>
      <w:pPr>
        <w:pStyle w:val="Normal"/>
        <w:rPr/>
      </w:pPr>
      <w:r>
        <w:rPr/>
        <w:t>Это наследие богоборческой революции и длительной политики оголтелого атеизма. Ведь священнослужителей уничтожали, расстреливали тысячами, рушили храмы, монастыри. Люди боялись открыто говорить, что в их роду был священник, боялись, что в доме кто-то увидит Библию, иконы. Разве это прошло бесследно? Большевистская пропаганда была хорошо отлажена, почти всем искорёжила умы и души. Ведь до сих пор распространено мнение, что до 17-го года в России была одна темнота, что цари были дураками и преступниками, а Церковь только наживалась, да и сейчас, мол, батюшки жируют! А без знания Нагорной проповеди, высочайшей Божественной мудрости, можно ли вообще воспитать полноценного человек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38:00Z</dcterms:created>
  <dc:creator>vvv</dc:creator>
  <dc:description/>
  <dc:language>en-US</dc:language>
  <cp:lastModifiedBy>vvv</cp:lastModifiedBy>
  <dcterms:modified xsi:type="dcterms:W3CDTF">2007-12-02T09:40:00Z</dcterms:modified>
  <cp:revision>1</cp:revision>
  <dc:subject/>
  <dc:title>«Все пред всеми виноваты»</dc:title>
</cp:coreProperties>
</file>